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Český jazyk a literatura (komunikační a slohová výchov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Ročník: 9</w:t>
      </w:r>
      <w:r>
        <w:rPr/>
        <w:t xml:space="preserve">. </w:t>
      </w:r>
    </w:p>
    <w:tbl>
      <w:tblPr>
        <w:tblW w:w="1247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3578"/>
        <w:gridCol w:w="3969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aplikuje pravidla pro vytvoření gramaticky i lexikálně správného vlastního textu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ystematizuje informace v textu s ohledem na jeho účel, umí vytvořit celistvý text s dodržením pravidel syntaktického pravopi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dodržuje zásady dorozumívání (komunikační normy), zapojuje se do disk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všímá si manipulativní komunikace v médi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funkční sty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hové postupy v různých funkčních style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luvené jazykové projev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oslov, diskus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ální vých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ublicistické útvary, vliv médií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mluvní cvičení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V</w:t>
            </w:r>
            <w:r>
              <w:rPr>
                <w:sz w:val="24"/>
                <w:szCs w:val="24"/>
              </w:rPr>
              <w:t xml:space="preserve"> – vztah člověka k životnímu prostře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MDV </w:t>
            </w:r>
            <w:r>
              <w:rPr>
                <w:sz w:val="24"/>
                <w:szCs w:val="24"/>
              </w:rPr>
              <w:t>– diskuse, druhy sdělovacích prostředků, sdělovací prostředky a 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t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sledování kultury psaných projevů v časopisech pro mláde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rozpoznání postojů a názorů autor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lišuje významové vztahy gramatických jednotek ve větě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zvládá syntaktický pravopis ve větě jednoduché i souvět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tvoří spisovné tvary slov a vědomě je využívá v komunik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yužívá znalostí o jazykové normě při tvorbě jazykových projevů s ohledem na komunikační situ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je seznámen s vývojem českého jazyk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adb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měry mezi souřadně spojenými větami nebo větnými členy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ádek slov ve větě, stavba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unkce věty jednoduché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kování slov ohebných a neohebný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yková norma a kodifik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ický vývoj češti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tbl>
      <w:tblPr>
        <w:tblW w:w="120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410"/>
        <w:gridCol w:w="2716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ná základní literární směry a jejich výrazné představitele v české i světové literatuř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orientuje se v základních literárních pojme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jednoduše a výstižně charakterizuje hlavní žánry literatu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pozná základní rysy výrazného individuálního stylu auto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lišuje literaturu hodnotnou a konzum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literární teo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hled základních literárních žánr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ce literárních dě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é činnosti s tex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a umělecká a věcn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Vv, Hv </w:t>
            </w:r>
            <w:r>
              <w:rPr>
                <w:sz w:val="24"/>
                <w:szCs w:val="24"/>
              </w:rPr>
              <w:t>– umění 20. století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v</w:t>
            </w:r>
            <w:r>
              <w:rPr>
                <w:sz w:val="24"/>
                <w:szCs w:val="24"/>
              </w:rPr>
              <w:t xml:space="preserve"> – problémy lidské nesnášenlivosti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dějiny 20. stolet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DO</w:t>
            </w:r>
            <w:r>
              <w:rPr>
                <w:sz w:val="24"/>
                <w:szCs w:val="24"/>
              </w:rPr>
              <w:t xml:space="preserve"> – demokratické zásady v dílech spisovatelů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Český jazyk a literatura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5:00Z</dcterms:created>
  <dc:creator>Karel Bárta</dc:creator>
  <dc:description/>
  <cp:keywords/>
  <dc:language>en-US</dc:language>
  <cp:lastModifiedBy>Lucie Adamová</cp:lastModifiedBy>
  <cp:lastPrinted>2006-06-16T10:52:00Z</cp:lastPrinted>
  <dcterms:modified xsi:type="dcterms:W3CDTF">2021-08-01T15:21:00Z</dcterms:modified>
  <cp:revision>14</cp:revision>
  <dc:subject/>
  <dc:title>Vzdělávací oblasti</dc:title>
</cp:coreProperties>
</file>